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desktop 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Nils Rennebarth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Stephan Arts 2009-2011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Nils Rennebar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J.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benedikt.meurer@unix-ag.uni-siegen.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érôme Guelfucci &lt;jerome.guelfucci@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Jasper Huijsmans (huysmans@users.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5: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054</vt:lpwstr>
  </property>
</Properties>
</file>